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ursnummer</w:t>
        <w:tab/>
        <w:t>Bezeichnung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D 3100</w:t>
        <w:tab/>
        <w:t>Auszubildende am Arbeitsplatz - Grundseminar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D 3101</w:t>
        <w:tab/>
        <w:t>Auszubildende am Arbeitsplatz - Aufbauseminar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 2400</w:t>
        <w:tab/>
        <w:t>Optimierung des eigenen Medienauftritts I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 2401</w:t>
        <w:tab/>
        <w:t>Optimierung des eigenen Medienauftritts II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  <w:tab w:val="left" w:pos="694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den Seminarkosten sind sämtliche Arbeitsmaterialien sowie Unterkunft und Verpflegung enthalten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48:00Z</dcterms:created>
  <dc:creator/>
  <dc:description/>
  <cp:keywords/>
  <dc:language>en-US</dc:language>
  <cp:lastModifiedBy/>
  <dcterms:modified xsi:type="dcterms:W3CDTF">2017-10-23T07:45:00Z</dcterms:modified>
  <cp:revision>1</cp:revision>
  <dc:subject/>
  <dc:title/>
</cp:coreProperties>
</file>